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  <w:szCs w:val="1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18.12.2025г. № 5-13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инятии в муниципальную собственность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рянской области объектов недвижимого имущества (земельные участк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10.12.2025г. № 7603, от 12.12.2025г. № 7654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Принять в муниципальную собственность муниципального образования Карачевского городского поселения Карачевского муниципального района Брянской области следующие объекты недвижим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кадастровый номер: 32:10:0362401:327, расположенный по адресу: Брянская область, Карачевский район, стд «Массив 1,2» за рекой «Снежет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й участок, кадастровый номер: 32:10:0090101:422, расположенный по адресу: Брянская область, Карачевский район, стд Ру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кадастровый номер: 32:10:0160101:1592, расположенный по адресу: Брянская область, Карачевский район, стд Лес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кадастровый номер: 32:10:0180110:443, расположенный по адресу: Брянская область, Карачевский район, стд Жителей г.Карач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Русанов Н.Л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sectPr>
      <w:type w:val="nextPage"/>
      <w:pgSz w:w="11906" w:h="16838"/>
      <w:pgMar w:left="1418" w:right="56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3:03:00Z</dcterms:created>
  <dc:creator>1</dc:creator>
  <dc:description/>
  <cp:keywords/>
  <dc:language>en-US</dc:language>
  <cp:lastModifiedBy>GORSOVET-1</cp:lastModifiedBy>
  <cp:lastPrinted>2025-11-24T17:02:00Z</cp:lastPrinted>
  <dcterms:modified xsi:type="dcterms:W3CDTF">2025-12-19T13:03:00Z</dcterms:modified>
  <cp:revision>2</cp:revision>
  <dc:subject/>
  <dc:title>Российская Федерация</dc:title>
</cp:coreProperties>
</file>